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березковской поселковой администрации за 9 месяцев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о состоянию на 01.10.2025 года средства  резервного фонда Белоберезковской поселковой администрации из бюджета Белоберезковского городского поселения Трубчевского муниципального района Брянской области расходовались по следующим направлениям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85"/>
        <w:gridCol w:w="1560"/>
        <w:gridCol w:w="22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правление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распоряжения, дата расхо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за оценку рыночной стоимости ремонта поврежденного имущества,</w:t>
            </w:r>
            <w:r>
              <w:rPr>
                <w:rFonts w:eastAsia="Calibri"/>
                <w:sz w:val="20"/>
                <w:szCs w:val="20"/>
              </w:rPr>
              <w:t xml:space="preserve"> в результате обстрелов  со стороны вооруженных формирований Украины в пгт. Белая Березка Трубчевского района Брянской области 30.04.2024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2-р от 08.04.2025</w:t>
            </w:r>
          </w:p>
        </w:tc>
      </w:tr>
      <w:tr>
        <w:trPr>
          <w:trHeight w:val="531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00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Глава Белоберезковской 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поселковой администрации                                                                                       И.Ф.Садовская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Finansist</cp:lastModifiedBy>
  <cp:lastPrinted>2023-08-14T10:27:00Z</cp:lastPrinted>
  <dcterms:modified xsi:type="dcterms:W3CDTF">2025-11-12T08:32:00Z</dcterms:modified>
  <cp:revision>100</cp:revision>
  <dc:subject/>
  <dc:title>ОТЧЕТ</dc:title>
</cp:coreProperties>
</file>